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6237" w:hanging="0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ge">
                  <wp:posOffset>495300</wp:posOffset>
                </wp:positionV>
                <wp:extent cx="6074410" cy="935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4280" cy="9357480"/>
                          <a:chOff x="0" y="0"/>
                          <a:chExt cx="6074280" cy="93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66800"/>
                            <a:ext cx="6033600" cy="76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606680"/>
                            <a:ext cx="600840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18040"/>
                            <a:ext cx="6074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58040"/>
                            <a:ext cx="603360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8788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9pt;width:478.3pt;height:736.8pt" coordorigin="1320,780" coordsize="9566,14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0;top:3405;width:9501;height:12110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3310;width:9461;height:95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3013;width:9565;height:2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2446;width:9501;height:566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780;width:9429;height:1665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ru-RU"/>
        </w:rPr>
      </w:pPr>
      <w:r>
        <w:rPr>
          <w:b/>
          <w:bCs/>
          <w:sz w:val="28"/>
          <w:szCs w:val="28"/>
          <w:lang w:val="kk-KZ"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ge">
                  <wp:posOffset>447675</wp:posOffset>
                </wp:positionV>
                <wp:extent cx="6104255" cy="9396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160" cy="9396720"/>
                          <a:chOff x="0" y="0"/>
                          <a:chExt cx="6104160" cy="9396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22280"/>
                            <a:ext cx="6104160" cy="62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840" y="0"/>
                            <a:ext cx="6088320" cy="31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35.25pt;width:480.65pt;height:739.9pt" coordorigin="1276,705" coordsize="9613,14798">
                <v:shape id="shape_0" stroked="f" o:allowincell="f" style="position:absolute;left:1276;top:5622;width:9612;height:9880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01;top:705;width:9587;height:4917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Основные задачи комплексного экзам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</w:rPr>
        <w:t>- Оценка уровня освоения учебных дисциплин, определяющих профессиональную подготовку выпускник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sz w:val="28"/>
          <w:szCs w:val="28"/>
          <w:lang w:val="kk-KZ"/>
        </w:rPr>
        <w:tab/>
        <w:t xml:space="preserve">- </w:t>
      </w:r>
      <w:r>
        <w:rPr>
          <w:sz w:val="28"/>
          <w:szCs w:val="28"/>
        </w:rPr>
        <w:t>Определить готовность выпускника в соответствии с квалификационными требованиями по направлению образовательной программы 6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07501-Стандартизация и сертификация (по отраслям)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kk-KZ"/>
        </w:rPr>
        <w:t>Данная комплексная экзаменационная программа состоит из 3 модулей и включает вопросы основных базовых и профессиональных дисциплин ОП 6В07501-Стандартизация и сертификация (по отраслям)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 w:eastAsia="kk-KZ"/>
        </w:rPr>
        <w:t>Вопросы модуля 1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 xml:space="preserve"> составлены по дисциплине «Испытание, контроль и безопасность продукции» и направлены на планирование и проведение испытаний, обработку и анализ полученных результатов испытаний, принятие решений о качестве изделий по результатам испытаний, выявление и выявление искажений продукции и услуг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 w:eastAsia="kk-KZ"/>
        </w:rPr>
        <w:t>Вопросы модуля 2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 xml:space="preserve"> составлены по дисциплине «Системы менеджмента качества» и предназначены для выявления умений организации самооценки системы менеджмента качества предприят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kk-KZ"/>
        </w:rPr>
        <w:t>Вопросы модуля 3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 xml:space="preserve"> составлены по дисциплине «Государственный контроль и надзор» и предназначены для определения способности применять на практике законодательную основу государственного контроля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  <w:r>
        <w:br w:type="page"/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kk-KZ" w:eastAsia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одуль 1. Испытание, контроль и безопасность продукции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Цель и задачи испытаний. Понятие испытания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Классификация основных видов испытаний. По уровню организации испытаний, в зависимости от места проведения испытаний, этапа разработки и привязки, воздействия на испытуемый объект и возможности применения объекта после испытан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Виды испытаний по внешним влияющим факторам. Механические, климатические, биологические, радиационные, электромагнитные поля, специальные среды, термические. 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Виды испытаний по этапам жизненного цикла продукции. Испытательный вид на этапах исследования, разработки, производства, эксплуатации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Точность и постоянная повторяемость результатов испытаний. Международный стандарт ИСО 5725 «точность методов испытаний, определение их постоянной повторяемости путем сравнения результатов испытаний, полученных в различных лабораториях"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Обработка результатов испытаний и оценка их качества. Обеспечение единства итогов испытаний. Объясните факторы, влияющие на точность, надежность и прогрессивность результатов испытан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 Автоматизированные системы управления. Изменения в условиях применения систем управления автоматизированными технологическими процессами. Функции, выполняемые системами управления автоматизированными технологическими процессами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Методы испытаний. Методы испытаний: проанализируйте систематические, параллельные и комплексные методы испытан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Режимы испытаний. Применимые режимы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Виды испытательных средств и оборудования.  Их классификация в зависимости от сферы применения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 Аттестация испытательного оборудования. Основная цель аттестации испытательного оборудования. Основные правила и порядок проведения аттестации испытательного оборудования. Периодическая аттестация. Переаттестация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Механические испытания. Основные задачи механических испытаний. Виды испытаний на сжатие (сжатие). Виды испытаний на изгиб. Виды испытаний на скручивание. Виды испытаний на износ и трение. Расчеты и испытания на прочность по межгосударственному стандарту (ГОСТ 25.503-97). Методы механических испытаний металлов. Приборы и оборудование для проведения механических испытаний. Оборудование для испытаний механических свойств материалов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. Испытание на надежность. Цель испытания на надежность, цели испытания на надежность. Показатели надежности объекта. Виды испытаний деталей машин на надежность.  Испытания опытных и серийных образцов деталей машин. Статистические испытания деталей машин на надежность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4. Испытание на воздействие климатических факторов.  Опишите методы испытаний на воздействие климатических факторов. Основные методы, общие правила и указания испытаний на воздействие внешних факторов по межгосударственному стандарту (ГОСТ 28198-89). Испытания на термостойкость по межгосударственному стандарту (ГОСТ 30630.2.1-2013)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Испытательное оборудование на воздействие тепла и давления. Метод испытания на гидравлическое давление по межгосударственному стандарту (ГОСТ 3845-75). Оборудование для испытаний на воздействие солнечного света при атмосферном давлении. Оборудование для тестирования воздействия пыли и песка, морского (соленого) тумана. Камеры для гидравлических, пневматических и газовых испытаний. 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Определения и понятия в метрологии. История метрологии, роль измерительных величин в жизни человека. Теоретическая метрология. Кодовая метрология. Проблемы и задачи в метрологии в настоящее время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7. Правовые основы и особенности метрологии в РК. Объединенные политические принципы государств ЕАЭС в обеспечении единства измерений. Законодательная метрология. Закон РК» Об обеспечении единства измерений"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. Государственные и зарубежные метрологические организации. Контроль, надзор государственной метрологии. Международные организации метрологии.  Метрологические институты. Состояние метрологии в зарубежных странах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. Физические величины и их единицы.  Процесс оценки и определения измеряемой величины. Закон распределения случайных величин. Единицы измерения физической величины. Системы в возрождении единиц величин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. Эталоны единиц величин. Классификация эталонов. Государственные эталоны единиц величин. Принципы назначения и обоснования международных этоланов. Эталонная база РК. Принципы назначения и обоснования эталонов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1. Техника безопасности в испытательной лаборатории. Правила безопасности. Правила пожарной безопасности. Особенности техники безопасности для опасных веществ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2. Требования к методам и инструментам измерений. Обеспечение необходимой точности измерений, экономичности измерений, безопасности измерений, репрезентативности (правильности) результатов измерен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. Измерение и его операции. Основные этапы измерения. Классификация измерений. Способы выполнения измерений.  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. Основные понятия теории ошибок. Классификация ошибок. Случайные, систематические, ускоряющие и грубые ошибки по характеру обнаружения, причинам возникновения и возможностям устранения. Абсолютные, относительные и приведенные ошибки по способу выражения. Принципы оценки ошибок.</w:t>
      </w:r>
    </w:p>
    <w:p>
      <w:pPr>
        <w:pStyle w:val="Style12"/>
        <w:tabs>
          <w:tab w:val="clear" w:pos="709"/>
          <w:tab w:val="left" w:pos="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5. Измерительные приборы. Классификация средств измерений: измерительные приборы, измерительные приборы, измерительные установки, измерительная система, измерительные машины, стандартные образцы, измерительные преобразователи.</w:t>
      </w:r>
    </w:p>
    <w:p>
      <w:pPr>
        <w:pStyle w:val="Style12"/>
        <w:tabs>
          <w:tab w:val="clear" w:pos="709"/>
          <w:tab w:val="left" w:pos="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6. Метрологические характеристики, надежность средств измерений. Нормированные и фактические метрологические характеристики средств измерений. Принцип нормирования и выбора метрологических характеристик средств измерений. Изменение метрологических характеристик средств измерений. Классы точности. Основные понятия теории метрологической надежности. Показатели метрологической надежности средств измерений. Интервал проверки.</w:t>
      </w:r>
    </w:p>
    <w:p>
      <w:pPr>
        <w:pStyle w:val="Style12"/>
        <w:tabs>
          <w:tab w:val="clear" w:pos="709"/>
          <w:tab w:val="left" w:pos="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7. Поверка, калибровка средств измерений. Методы и схемы поверки.</w:t>
      </w:r>
    </w:p>
    <w:p>
      <w:pPr>
        <w:pStyle w:val="Style12"/>
        <w:tabs>
          <w:tab w:val="clear" w:pos="709"/>
          <w:tab w:val="left" w:pos="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8. Основы метрологического обеспечения. Роль и место метрологического обеспечения. Автоматизация метрологического обеспечения в управлении качеством.</w:t>
      </w:r>
    </w:p>
    <w:p>
      <w:pPr>
        <w:pStyle w:val="Style12"/>
        <w:tabs>
          <w:tab w:val="clear" w:pos="709"/>
          <w:tab w:val="left" w:pos="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9. Государственный метрологический контроль и надзор. Понимание надзора и контроля. Сферы государственного метрологического контроля и надзора. Права и обязанности государственных инспекторов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0. Порядок проведения метрологической аттестации средств измерений. Требования к поверочным лабораториям. Порядок проведения государственной регистрации средств измерений.</w:t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28"/>
          <w:szCs w:val="28"/>
          <w:lang w:val="kk-KZ" w:eastAsia="ru-RU"/>
        </w:rPr>
      </w:pPr>
      <w:r>
        <w:rPr>
          <w:rFonts w:eastAsia="MS Mincho;ＭＳ 明朝"/>
          <w:b/>
          <w:sz w:val="28"/>
          <w:szCs w:val="28"/>
          <w:lang w:val="kk-KZ" w:eastAsia="ru-RU"/>
        </w:rPr>
        <w:t>Модуль 2. Системы менеджмента качества.</w:t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28"/>
          <w:szCs w:val="28"/>
          <w:lang w:val="kk-KZ" w:eastAsia="ru-RU"/>
        </w:rPr>
      </w:pPr>
      <w:r>
        <w:rPr>
          <w:rFonts w:eastAsia="MS Mincho;ＭＳ 明朝"/>
          <w:b/>
          <w:sz w:val="28"/>
          <w:szCs w:val="28"/>
          <w:lang w:val="kk-KZ" w:eastAsia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>1. Система менеджмента качества. Политика в области качества. Принципы менеджмента качества. Современные концепции управления качеством продукции. Эволюция системы качества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2. Результативность и эффективность СМК. Комментарий постоянного улучшения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3. Международная организация по стандартизации (ISO)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4. Концепция и модели TQM (универсального управления качеством). Цели TQM на уровне фирмы (предприятия, организации)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5. Международные стандарты основные положения серии ИСО 9001. Международные нормативные документы в системе качества. 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6. Цикл Деминга-Шухарта и процессный подход. Применение цикла PDCA в процедуре СМК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7. Документация СМК. Документированные процедуры качества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8. Ответственность, обязательства руководства СМК. СМК политика, планирование, распределение ответственности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9.Управление ресурсами в рамках системы менеджмента качества. Человеческие ресурсы, инфраструктура, среда для функционирования процессов, ресурсы для мониторинга и измерения, знание организации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0.Процесс жизненного цикла продукта. Порядок проведения планирования процессов СМК. Обсудите порядок заполнения параметров СМК. Порядок изменения уровня процесса СМК. Определение задач на подведение итогов процесса. Трехгосударственный технологический процесс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1. Особенности процессов в отношении потребителей. Удовлетворенность клиентов.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 xml:space="preserve">12.Управление несоответствующим продуктом. Поиск причин несоответствия и его устранение. 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>13. Особенности системы менеджмента качества в сфере деятельности. Удовлетворение потребностей клиентов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4. Внешний и внутренний аудит системы качества. Цель и задачи аудита. Планирование и проведение внутреннего аудита. Мониторинг и контроль процессов работы посредством внутренних аудитов. Виды аудита. Требования к аудиторам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5. Общие сведения о конкурентоспособности. Качество продукции и ее конкурентоспособность. Важность стандартизации и сертификации в повышении конкурентоспособности продукции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6. Анализ затрат на качество. Классификация затрат, связанных с качеством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7. Проблема интеграции систем менеджмента. Преимущества создания СМР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8. Понятие управления рисками. Основные этапы процесса управления рисками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19. Особенности цикла PDCA Деминга. Планирование (план), реализация (выполнение), проверка, действие (действие).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>20.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sz w:val="28"/>
          <w:szCs w:val="28"/>
          <w:lang w:val="kk-KZ" w:eastAsia="ru-RU"/>
        </w:rPr>
        <w:t>Шесть сигм. Основные принципы, последовательность этапов DMAIC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21. Система, особенности, основные условия управления продовольственной безопасностью в соответствии с международными стандартами НАССР и ISO 22000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22. Стандарты серии ISO 45000. Особенности, основные услов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23. Стандарты серии ISO/IEC 27001. Особенности, основные условия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24. Стандарты серии ISO/IEC 17025. Особенности, основные условия. 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 xml:space="preserve">25. стандарты стандартов серии ISO 13485. Особенности, основные услов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26. Стандарты стандартов серии ISO 31000. Особенности, основные услов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27. Стандарты серии ISO 50001. Особенности, основные услов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 xml:space="preserve">28. Стандарты серии ISO 26000. Особенности, основные услов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kk-KZ" w:eastAsia="ru-RU"/>
        </w:rPr>
        <w:t>29. Стандарты серии ISO 14000. Международные стандарты основные случаи серии ИСО 14000. Международные нормативные документы в системе качества. Экологическая сертификация, экологическое соответствие в мире знаки.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  <w:t>30.Политика промышленности в области качества по городу Талдыкорган и Жетысуской области. Список отраслей, сроки внедрения СМК, преимущества.</w:t>
      </w:r>
    </w:p>
    <w:p>
      <w:pPr>
        <w:pStyle w:val="Normal"/>
        <w:jc w:val="both"/>
        <w:rPr>
          <w:rFonts w:eastAsia="MS Mincho;ＭＳ 明朝"/>
          <w:sz w:val="28"/>
          <w:szCs w:val="28"/>
          <w:lang w:val="kk-KZ" w:eastAsia="ru-RU"/>
        </w:rPr>
      </w:pPr>
      <w:r>
        <w:rPr>
          <w:rFonts w:eastAsia="MS Mincho;ＭＳ 明朝"/>
          <w:sz w:val="28"/>
          <w:szCs w:val="28"/>
          <w:lang w:val="kk-KZ" w:eastAsia="ru-RU"/>
        </w:rPr>
      </w:r>
      <w:r>
        <w:br w:type="page"/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28"/>
          <w:szCs w:val="28"/>
          <w:lang w:val="kk-KZ" w:eastAsia="ru-RU"/>
        </w:rPr>
      </w:pPr>
      <w:r>
        <w:rPr>
          <w:rFonts w:eastAsia="MS Mincho;ＭＳ 明朝"/>
          <w:b/>
          <w:sz w:val="28"/>
          <w:szCs w:val="28"/>
          <w:lang w:val="kk-KZ" w:eastAsia="ru-RU"/>
        </w:rPr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одуль 3. Государственный контроль и надзор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Законодательная основа государственного контроля. Предпринимательский кодекс Республики Казахстан. Закон РК «Об административных правонарушениях». Закон РК «О техническом регулировании». Закон РК «Об аккредитации в области оценки соответствия»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Органы государственного контроля. Комитет технического регулирования и метрологии Министерства торговли и интеграции.  Департамент Комитета технического регулирования и метрологии по Жетысуской области. Объекты государственного контрол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Полномочия органов государственного контроля. В области технического регулирования. В области аккредитации в области оценки соответств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 Критерии оценки степени риска в области технического регулирования. Государственный контроль деление проверяемых субъектов на четыре групп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 Проанализируйте типы проверок. Проверки, проводимые в особом порядке на основе оценки степени риска, выборочные, внеплановые. По объему проверки: комплексные, тематические проверк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Акт о назначении проверки. Регистрация акта о назначении проверки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 Порядок проведения государственного контроля. Сроки проведения проверк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. Порядок отбора образцов продукции для экспертизы (анализа, испытания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. Порядок оформления проверки. Акт о результатах проверк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 Меры, принимаемые должностными лицами органов контроля и надзора по фактам нарушений, выявленных при проведении проверк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Ведомственный учет. Обязательная ведомственная отчетность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. Проанализировать общие понятия по подтверждению соответствия в рамках ЕАЭС. Цели и принципы отрасли подтверждения соответств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 История евразийской интеграции, особенности создания общего экономического пространства в рамках ЕАЭ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Евразийский экономический союз, цели, состав и структура. Органы управления ЕАЭ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. Режим свободной торговли в рамках ЕАЭ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 Направления деятельности Евразийской экономической комиссии. Взаимодействие ЕЭК с бизнес-сообществом. Понятие валютных отношений и валютной системы в рамках ЕАЭС. Евразийская интеграция как часть глобальной экономики. Международное сотрудничество в рамках ЕАЭС. Конкретные меры и механизмы по развитию и углублению интеграционных процессов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. Дать представление о качестве и безопасности продукции ЕАЭС.Отраслевые льготы в ЕАЭ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Международная деятельность системы стратегического планирования и развития ЕАЭС в 2025 году. Институциональная система ЕАЭС. Направления стратегии ЕАЭС на 2025 год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9. Сертификат происхождения товара для внутреннего оборота "СТ-KZ"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0. Схема выдачи сертификатов СТ-KZ (во внутренний оборот). Процедура выдачи сертификата СТ-KZ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1. Систематизировать порядок определения страны происхождения товара для внутреннего оборота. Объясните порядок проведения экспертизы происхождения товара для внутреннего оборота. Сертификат о происхождении товара. Международные требования и правила по определению страны происхождения товар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2. Схема выдачи сертификатов на экспорт (форма СТ-1, СТ-2, А, ЕАV, оригинал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3. Действие сертификата о происхождении товара формы "CT-KZ"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4. Полностью произведенный товар в Р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5. Товары, которые нельзя считать произведенными в РК. Формирование реестра и выдача промышленного сертификата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6. Сущность системы REX. Получение регистрационного номера экспортера (номер REX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7. Основные цели технического регулиров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8. Основные задачи технического регулиров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9. Электронное лицензирование в Казахстане.</w:t>
      </w:r>
    </w:p>
    <w:p>
      <w:pPr>
        <w:pStyle w:val="Normal"/>
        <w:jc w:val="both"/>
        <w:rPr>
          <w:sz w:val="28"/>
          <w:szCs w:val="28"/>
          <w:highlight w:val="red"/>
          <w:lang w:val="kk-KZ"/>
        </w:rPr>
      </w:pPr>
      <w:r>
        <w:rPr>
          <w:sz w:val="28"/>
          <w:szCs w:val="28"/>
          <w:lang w:val="kk-KZ"/>
        </w:rPr>
        <w:t>30. Закон Республики Казахстан «О разрешениях и уведомлениях»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вопросов модуля 1. Испытание, контроль и безопасность продукции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Объясните цель и задачи испыт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Классификация основных видов испытани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Киды испытаний по внешним влияющим фактора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 Виды испытаний по этапам жизненного цикла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 Точность и постоянная повторяемость результатов испытани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. Обработка результатов испытаний и оценка их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 Автоматизированные системы управле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. Методы испыта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Режимы испытаний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. Обоснуйте классификацию испытательных средств и оборудования в зависимости от их вида, сферы примене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. Аттестация испытательного оборудования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. Механические испытания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 Испытание на надежность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. Методы испытаний на воздействие климатических факторов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5. Испытательное оборудование на воздействие тепла и давления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6. Определения и понятия в метрологии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7. Правовые основы и особенности метрологии в РК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8. Государственные и зарубежные метрологические организации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9. Физические величины и их единицы.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0. Эталоны единиц величин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1. Техника безопасности в испытательной лаборатории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2. Требования к методам и инструментам измерений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3. Измерение и его операции. Основные этапы измерения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Основные понятия теории ошибок. Классификация ошибо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5. Измерительные приборы. Классификация средств измерений.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6. Метрологические характеристики средств измерени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7. Поверка, калибровка средств измерени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8. Основы метрологического обеспечения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9. Государственный метрологический контроль и надзор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Порядок проведения метрологической аттестации средств измерений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писок вопросов модуля 2. Системы менеджмента качества.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истема менеджмента качества. Политика в области качества. Объясните принципы управления качеств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. Проанализируйте результативность и эффективность СМК. Объясните объяснение постоянного улучш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3. Соберите данные о международной организации по стандартизации (ISO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4. Составьте ассоциограмму под названием Концепция и модели TQM (общего управления качеством). Объясните цели TQM на уровне фирмы (предприятия, организации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5. Международные стандарты основные положения серии ИСО 9001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6. Как вы понимаете цикл Деминга-Шухарта и процессный подход. Применение цикла PDCA в процедуре СМ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7. Обсудите документацию СМК. Как вы понимаете документированные процедуры качест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8. Обсудите ответственность, обязательства руководства СМК. проанализируйте политику, планирование, распределение ответственности в СМ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9. Соберите данные по управлению ресурса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10. Процесс жизненного цикла продукт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1. Обсудите особенности процессов в отношении потребите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12. Управление несоответствующей продукцией. Поиск причин несоответствия и его устран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3. Особенности системы качества в сфере услу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14.Внешний и внутренний аудит системы качества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 xml:space="preserve">15. Общие сведения о конкурентоспособност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6. Анализ затрат на качеств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7. Проблемы интеграции систем менеджмента. Проанализируйте преимущества создания ССМК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8. Обсудите концепцию управления рисками. Проанализируйте основные этапы процесса управления рискам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19. Проанализируйте особенности цикла PDCA Деминга в виде диаграммы.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«Шесть сигм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1. Система менеджмента продовольственной безопасности в соответствии с международными стандартами НАССР и ISO 22000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2. Стандарты серии ISO 4500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3. Стандарты серии ISO/IEC 2700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4. Стандарты серии ISO/IEC 17025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5. Стандарты серии ISO 13485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6. Стандарты серии ISO 3100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7. Стандарты серии ISO 50001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8. Стандарты серии ISO 2600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29. Стандарты серии ISO 14000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kk-KZ"/>
        </w:rPr>
        <w:t>30. Политика в области качества промышленных объектов по городу Талдыкорган и области Жетісу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список вопросов модуля. Государственный контроль и надзор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з</w:t>
      </w:r>
      <w:r>
        <w:rPr>
          <w:rFonts w:cs="Times New Roman" w:ascii="Times New Roman" w:hAnsi="Times New Roman"/>
          <w:sz w:val="28"/>
          <w:szCs w:val="28"/>
        </w:rPr>
        <w:t>аконодательн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основ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го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общите данные об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х </w:t>
      </w:r>
      <w:r>
        <w:rPr>
          <w:rFonts w:cs="Times New Roman" w:ascii="Times New Roman" w:hAnsi="Times New Roman"/>
          <w:sz w:val="28"/>
          <w:szCs w:val="28"/>
        </w:rPr>
        <w:t>государственного контрол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п</w:t>
      </w:r>
      <w:r>
        <w:rPr>
          <w:rFonts w:cs="Times New Roman" w:ascii="Times New Roman" w:hAnsi="Times New Roman"/>
          <w:sz w:val="28"/>
          <w:szCs w:val="28"/>
        </w:rPr>
        <w:t>олномочия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рганов государственного контроля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веряемых субъектов (объектов) по группам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z w:val="28"/>
          <w:szCs w:val="28"/>
          <w:lang w:val="kk-KZ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проверок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общите данные об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проверки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оанализируйте п</w:t>
      </w:r>
      <w:r>
        <w:rPr>
          <w:rFonts w:cs="Times New Roman" w:ascii="Times New Roman" w:hAnsi="Times New Roman"/>
          <w:sz w:val="28"/>
          <w:szCs w:val="28"/>
        </w:rPr>
        <w:t>орядок проведения государственного контроля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оанализируйте п</w:t>
      </w:r>
      <w:r>
        <w:rPr>
          <w:rFonts w:cs="Times New Roman" w:ascii="Times New Roman" w:hAnsi="Times New Roman"/>
          <w:sz w:val="28"/>
          <w:szCs w:val="28"/>
        </w:rPr>
        <w:t>орядок отбора образцов продукции для экспертизы (анализа, испытания)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оанализируйте п</w:t>
      </w:r>
      <w:r>
        <w:rPr>
          <w:rFonts w:cs="Times New Roman" w:ascii="Times New Roman" w:hAnsi="Times New Roman"/>
          <w:sz w:val="28"/>
          <w:szCs w:val="28"/>
        </w:rPr>
        <w:t>орядок оформления проверки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м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  <w:lang w:val="kk-KZ"/>
        </w:rPr>
        <w:t>ах</w:t>
      </w:r>
      <w:r>
        <w:rPr>
          <w:rFonts w:cs="Times New Roman" w:ascii="Times New Roman" w:hAnsi="Times New Roman"/>
          <w:sz w:val="28"/>
          <w:szCs w:val="28"/>
        </w:rPr>
        <w:t>, принимаем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органов контроля и надзора по фактам нарушений выявленных при проведении проверки.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общите данные о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2. Проанализируйте общие термины по подтверждению соответствия в рамках ЕАЭС. Объясните цели подтверждения соответств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3. Проанализируйте историю евразийской интеграции.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4. Обобщите данные о Евразийском экономическом союзе, обсудите цели, объясните состав и структур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5. Обсудите особенности режима свободной торговли в рамках ЕАЭ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6. Укажите направления деятельности Евразийской экономической комиссии в виде диа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7. Дайте представление о качестве и безопасности продукции ЕАЭ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8. Объясните международную деятельность системы стратегического планирования и развития ЕАЭС в 2025 год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9. Дайте характеристику сертификата о происхождения товара для внутреннего оборота "СТ-KZ"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0. Схема выдачи сертификатов СТ-KZ (во внутренний оборот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1. Объясните, как получить сертификат о происхождения това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2. Составьте схему выдачи сертификатов на экспорт (форма СТ-1, СТ-2, А, ЕАV, оригинал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3. Объясните, в каких случаях применяется сертификат о происхождении товара формы "CT-KZ"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4. Объясните, в каких случаях товар может считаться полностью произведенным в Р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5. Объясните, в каких случаях товар нельзя считать произведенным в Р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6. Объясните сущность системы REX.Проанализируйте, что вам нужно, чтобы получить регистрационный номер экспортера (номер REX)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7.Проанализируйте о</w:t>
      </w:r>
      <w:r>
        <w:rPr>
          <w:rFonts w:cs="Times New Roman" w:ascii="Times New Roman" w:hAnsi="Times New Roman"/>
          <w:sz w:val="28"/>
          <w:szCs w:val="28"/>
        </w:rPr>
        <w:t>сновные цели техническ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  <w:lang w:val="kk-KZ"/>
        </w:rPr>
        <w:t>Проанализируйте о</w:t>
      </w:r>
      <w:r>
        <w:rPr>
          <w:rFonts w:cs="Times New Roman" w:ascii="Times New Roman" w:hAnsi="Times New Roman"/>
          <w:sz w:val="28"/>
          <w:szCs w:val="28"/>
        </w:rPr>
        <w:t>сновные задачи техническ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гулир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 w:val="28"/>
          <w:szCs w:val="28"/>
        </w:rPr>
        <w:t>29. Обобщите данные об электронном лицензировании в Казахстан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0.Обобщите данные о Законе Республики Казахстан «О разрешениях и уведомлениях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сновная литература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jc w:val="both"/>
        <w:rPr>
          <w:rFonts w:eastAsia="Times New Roman"/>
          <w:sz w:val="28"/>
          <w:szCs w:val="28"/>
          <w:lang w:val="ru-RU" w:eastAsia="kk-KZ"/>
        </w:rPr>
      </w:pPr>
      <w:r>
        <w:rPr>
          <w:rFonts w:eastAsia="Times New Roman"/>
          <w:sz w:val="28"/>
          <w:szCs w:val="28"/>
          <w:lang w:val="ru-RU" w:eastAsia="kk-KZ"/>
        </w:rPr>
        <w:t>«Техникалық реттеу туралы» ҚР Заңы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jc w:val="both"/>
        <w:rPr>
          <w:rFonts w:eastAsia="Times New Roman"/>
          <w:sz w:val="28"/>
          <w:szCs w:val="28"/>
          <w:lang w:val="ru-RU" w:eastAsia="kk-KZ"/>
        </w:rPr>
      </w:pPr>
      <w:r>
        <w:rPr>
          <w:sz w:val="28"/>
          <w:szCs w:val="28"/>
        </w:rPr>
        <w:t>ҚР «Тұтынушылар құқықтарын қорғау туралы» заңы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kk-KZ"/>
        </w:rPr>
        <w:t xml:space="preserve">«Өлшем бірлігін қамтамасыз ету туралы» ҚР заң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bCs/>
          <w:sz w:val="28"/>
          <w:szCs w:val="28"/>
          <w:lang w:val="kk-KZ"/>
        </w:rPr>
        <w:t>Губашева, А.М. ¤Өнім сапасын басқару</w:t>
      </w:r>
      <w:r>
        <w:rPr>
          <w:sz w:val="28"/>
          <w:szCs w:val="28"/>
          <w:lang w:val="kk-KZ"/>
        </w:rPr>
        <w:t xml:space="preserve"> [Мәтін]: Оқу құралы / А.М. Губашева.- </w:t>
      </w:r>
      <w:r>
        <w:rPr>
          <w:sz w:val="28"/>
          <w:szCs w:val="28"/>
        </w:rPr>
        <w:t>Алматы: Альманах, 2021.- 128 б.</w:t>
      </w:r>
    </w:p>
    <w:p>
      <w:pPr>
        <w:pStyle w:val="42"/>
        <w:numPr>
          <w:ilvl w:val="0"/>
          <w:numId w:val="2"/>
        </w:numPr>
        <w:shd w:fill="auto" w:val="clear"/>
        <w:spacing w:lineRule="auto" w:line="240"/>
        <w:jc w:val="both"/>
        <w:rPr>
          <w:sz w:val="28"/>
          <w:szCs w:val="28"/>
          <w:lang w:val="kk-KZ" w:eastAsia="en-US"/>
        </w:rPr>
      </w:pPr>
      <w:r>
        <w:rPr>
          <w:bCs/>
          <w:sz w:val="28"/>
          <w:szCs w:val="28"/>
          <w:lang w:val="en-US" w:eastAsia="en-US"/>
        </w:rPr>
        <w:t>Өнім сапасын басқару. Сапа менеджментінің әдістері мен тәсілдері</w:t>
      </w:r>
      <w:r>
        <w:rPr>
          <w:sz w:val="28"/>
          <w:szCs w:val="28"/>
          <w:lang w:val="en-US" w:eastAsia="en-US"/>
        </w:rPr>
        <w:t xml:space="preserve"> [Мәтін]: Оқу құралы / С.Бөлегенов, Ж.Қ.Шортанбаева, А.К.Даңлыбаева, М.Т.Бекетаева.- Алматы: Қазақ университетi, 2017.- 226 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Абуғалиева, С.Қ. ¤Өлшеу, сынау және бақылауқұралдары мен әдістері</w:t>
      </w:r>
      <w:r>
        <w:rPr>
          <w:sz w:val="28"/>
          <w:szCs w:val="28"/>
          <w:lang w:val="kk-KZ"/>
        </w:rPr>
        <w:t xml:space="preserve"> [Мәтін]: Оқу құралы / С.Қ. Абуғалиева.- </w:t>
      </w:r>
      <w:r>
        <w:rPr>
          <w:sz w:val="28"/>
          <w:szCs w:val="28"/>
        </w:rPr>
        <w:t>Алматы: Альманах, 2021.- 102 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Бейсембай, Г.С. Методы и средства измерений, испытаний и контроля</w:t>
      </w:r>
      <w:r>
        <w:rPr>
          <w:sz w:val="28"/>
          <w:szCs w:val="28"/>
        </w:rPr>
        <w:t xml:space="preserve"> [Текст]: Учебное пособие / Г.С. Бейсембай.- Алматы: Нур-Принт, 2014.- 84 с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0 эк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Ермаханова, Ф.Р. Сапаны басқару және менеджмент жүйелері</w:t>
      </w:r>
      <w:r>
        <w:rPr>
          <w:sz w:val="28"/>
          <w:szCs w:val="28"/>
          <w:lang w:val="kk-KZ"/>
        </w:rPr>
        <w:t xml:space="preserve"> [Мәтін]: Оқулық / Ф.Р. Ермаханова.- </w:t>
      </w:r>
      <w:r>
        <w:rPr>
          <w:sz w:val="28"/>
          <w:szCs w:val="28"/>
        </w:rPr>
        <w:t>Қарағанды: Ақнұр, 2019.- 284б.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 w:eastAsia="en-US"/>
        </w:rPr>
        <w:t>Өнім сапасын басқару. Сапа менеджментінің әдістері мен тәсілдері</w:t>
      </w:r>
      <w:r>
        <w:rPr>
          <w:sz w:val="28"/>
          <w:szCs w:val="28"/>
          <w:lang w:val="kk-KZ" w:eastAsia="en-US"/>
        </w:rPr>
        <w:t xml:space="preserve"> [Мәтін]: Оқу құралы / С.Бөлегенов, Ж.Қ.Шортанбаева, А.К.Даңлыбаева, М.Т.Бекетаева.- Алматы: Қазақ университетi, 2017.- 226 б.</w:t>
        <w:tab/>
        <w:t>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rFonts w:eastAsia="Calibri"/>
          <w:bCs/>
          <w:sz w:val="28"/>
          <w:szCs w:val="28"/>
          <w:lang w:val="en-US"/>
        </w:rPr>
        <w:t xml:space="preserve">Маликтаева, П.М. </w:t>
      </w:r>
      <w:r>
        <w:rPr>
          <w:bCs/>
          <w:sz w:val="28"/>
          <w:szCs w:val="28"/>
          <w:lang w:val="kk-KZ"/>
        </w:rPr>
        <w:t>Сапа менеджмент жүйесі</w:t>
      </w:r>
      <w:r>
        <w:rPr>
          <w:sz w:val="28"/>
          <w:szCs w:val="28"/>
          <w:lang w:val="kk-KZ"/>
        </w:rPr>
        <w:t xml:space="preserve"> [Мәтін]: Оқуқұралы / П.М. Маликтаева.- </w:t>
      </w:r>
      <w:r>
        <w:rPr>
          <w:sz w:val="28"/>
          <w:szCs w:val="28"/>
        </w:rPr>
        <w:t>Алматы: ЖҚ Отан, 2014.- 164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>Әлинов, М.Ш. Экология менеджменті</w:t>
      </w:r>
      <w:r>
        <w:rPr>
          <w:sz w:val="28"/>
          <w:szCs w:val="28"/>
          <w:lang w:val="kk-KZ" w:eastAsia="en-US"/>
        </w:rPr>
        <w:t xml:space="preserve"> [Мәтін]: Оқу құралы / М.Ш. Әлинов.- </w:t>
      </w:r>
      <w:r>
        <w:rPr>
          <w:sz w:val="28"/>
          <w:szCs w:val="28"/>
          <w:lang w:eastAsia="en-US"/>
        </w:rPr>
        <w:t>Алматы: Бастау, 2014.- 272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/>
      </w:pPr>
      <w:r>
        <w:rPr>
          <w:bCs/>
          <w:sz w:val="28"/>
          <w:szCs w:val="28"/>
          <w:lang w:eastAsia="en-US"/>
        </w:rPr>
        <w:t>Алинов, М. Ш. Экологический менеджмент</w:t>
      </w:r>
      <w:r>
        <w:rPr>
          <w:sz w:val="28"/>
          <w:szCs w:val="28"/>
          <w:lang w:eastAsia="en-US"/>
        </w:rPr>
        <w:t xml:space="preserve"> [Мәтін]: Учебное пособие / М. Ш. Алинов.- Алматы: Бастау, 2014.- 27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sz w:val="28"/>
          <w:szCs w:val="28"/>
          <w:lang w:val="kk-KZ"/>
        </w:rPr>
      </w:pPr>
      <w:r>
        <w:rPr>
          <w:rFonts w:eastAsia="Calibri"/>
          <w:bCs/>
          <w:sz w:val="28"/>
          <w:szCs w:val="28"/>
          <w:lang w:val="kk-KZ" w:eastAsia="en-US"/>
        </w:rPr>
        <w:t>Арпабеков, М.И.  Лицензиялау және сертификациялау негіздері</w:t>
      </w:r>
      <w:r>
        <w:rPr>
          <w:rFonts w:eastAsia="Calibri"/>
          <w:sz w:val="28"/>
          <w:szCs w:val="28"/>
          <w:lang w:val="kk-KZ" w:eastAsia="en-US"/>
        </w:rPr>
        <w:t xml:space="preserve"> [Мәтін]: Оқуқұралы / М.И. Арпабеков, С.Т. Жалкенова, Ж.М. Қуанышбаев.- </w:t>
      </w:r>
      <w:r>
        <w:rPr>
          <w:rFonts w:eastAsia="Calibri"/>
          <w:sz w:val="28"/>
          <w:szCs w:val="28"/>
          <w:lang w:eastAsia="en-US"/>
        </w:rPr>
        <w:t>Алматы: ТехноЭрудит, 2020.- 248 б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rFonts w:eastAsia="Calibri"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иргизбаева, К.Ж.  Метрология негіздері</w:t>
      </w:r>
      <w:r>
        <w:rPr>
          <w:sz w:val="28"/>
          <w:szCs w:val="28"/>
          <w:lang w:val="kk-KZ"/>
        </w:rPr>
        <w:t xml:space="preserve"> [Мәтін]: Оқу құралы / К.Ж. Киргизбаева.- Қарағанды: Ақнұр, 2019.- 220 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jc w:val="both"/>
        <w:rPr>
          <w:rFonts w:eastAsia="Calibri"/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ожахметова, Д.О.  Метрология және өлшеу</w:t>
      </w:r>
      <w:r>
        <w:rPr>
          <w:sz w:val="28"/>
          <w:szCs w:val="28"/>
          <w:lang w:val="kk-KZ"/>
        </w:rPr>
        <w:t xml:space="preserve"> [Мәтін]: Оқу құралы / Д.О. Қожахметова.- Қарағанды: Ақнұр, 2016.- 200 б.</w:t>
      </w:r>
    </w:p>
    <w:p>
      <w:pPr>
        <w:pStyle w:val="42"/>
        <w:shd w:fill="auto" w:val="clear"/>
        <w:spacing w:lineRule="auto" w:line="240"/>
        <w:ind w:left="786" w:hanging="360"/>
        <w:jc w:val="both"/>
        <w:rPr>
          <w:rFonts w:eastAsia="Calibri"/>
          <w:b/>
          <w:b/>
          <w:bCs/>
          <w:sz w:val="28"/>
          <w:szCs w:val="28"/>
          <w:lang w:val="kk-KZ" w:eastAsia="en-US"/>
        </w:rPr>
      </w:pPr>
      <w:r>
        <w:rPr>
          <w:rFonts w:eastAsia="Calibri"/>
          <w:b/>
          <w:bCs/>
          <w:sz w:val="28"/>
          <w:szCs w:val="28"/>
          <w:lang w:val="kk-KZ" w:eastAsia="en-US"/>
        </w:rPr>
      </w:r>
    </w:p>
    <w:p>
      <w:pPr>
        <w:pStyle w:val="Normal"/>
        <w:ind w:left="786" w:hanging="0"/>
        <w:jc w:val="center"/>
        <w:rPr>
          <w:rFonts w:eastAsia="Consolas"/>
          <w:sz w:val="28"/>
          <w:szCs w:val="28"/>
          <w:lang w:val="kk-KZ" w:eastAsia="en-US"/>
        </w:rPr>
      </w:pPr>
      <w:r>
        <w:rPr>
          <w:rFonts w:eastAsia="Arial"/>
          <w:b/>
          <w:sz w:val="28"/>
          <w:szCs w:val="28"/>
          <w:lang w:val="kk-KZ"/>
        </w:rPr>
        <w:t>Цифровые ресурсы</w:t>
      </w:r>
    </w:p>
    <w:p>
      <w:pPr>
        <w:pStyle w:val="Normal"/>
        <w:numPr>
          <w:ilvl w:val="0"/>
          <w:numId w:val="2"/>
        </w:numPr>
        <w:jc w:val="both"/>
        <w:rPr>
          <w:rFonts w:eastAsia="Consolas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Ә.Ө. Ермекбаева, И.Ж. Жаханова, С.Б. Әмір Өнім сапасын және процестерді басқарудың статистикалық әдістері : 5В073200 - "Стандарттау, метрология және сертификаттау" мамандығына арналған әдістемелік нұсқаулар . / Құраст. Ә.Ө. Ермекбаева, И.Ж. Жаханова, С.Б. Әмір ж.б.. </w:t>
      </w:r>
      <w:r>
        <w:rPr>
          <w:sz w:val="28"/>
          <w:szCs w:val="28"/>
        </w:rPr>
        <w:t>- Алматы: ҚазҰТУ, 2014. - 43 б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http://rmebrk.kz/book/100213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. Курмангалиева. Статистические методы управления качеством продукции и процессов [Электронный ресурс]: Метод. указания / Д.Б. Курмангалиева, Д.М. Курмангалиева.- Алматы: ТехноЭрудит, 2018.- 1 электр. опт. Диск http://zhetysu.edu.kz:8081/book/4095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О.М. Жаркевич. Статистические методы управления качеством продукции и процессами в машиностроении [Электронный ресурс]: Учебное пособие / О.М. Жаркевич.- Алматы: ТехноЭрудит, 2018.- 1 электр. опт. диск.http://zhetysu.edu.kz:8081/book/40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kk-KZ"/>
        </w:rPr>
        <w:t>Д.Б. Курмангалиева.</w:t>
      </w:r>
      <w:r>
        <w:rPr>
          <w:rFonts w:eastAsia="Consolas"/>
          <w:sz w:val="28"/>
          <w:szCs w:val="28"/>
          <w:lang w:val="kk-KZ" w:eastAsia="en-US"/>
        </w:rPr>
        <w:t xml:space="preserve"> "Өнім сапасын және үрдістерді басқарудың статистикалық әдістері"пәнінен 5В073200-'Стандарттау, метрология және сертификаттау"мамандығының студентеріне жұмыстарды орындауға арналған практикумы [Электрондық ресурс]: Практикум / Д.Б. Алматы: ТехноЭрудит, 2019.- 1 электр. опт. диск. http://zhetysu.edu.kz:8081/book/3309</w:t>
      </w:r>
    </w:p>
    <w:p>
      <w:pPr>
        <w:pStyle w:val="42"/>
        <w:numPr>
          <w:ilvl w:val="0"/>
          <w:numId w:val="2"/>
        </w:numPr>
        <w:shd w:fill="auto" w:val="clear"/>
        <w:spacing w:lineRule="auto" w:line="240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>Испытания и испытательное оборудование радиоэлектронных средств [Электронный ресурс]: Учебное пособие / В.В. Юрченко, М.Н. Белик, Д.У. Капжаппарова.- Алматы: ТехноЭрудит, 2018.- 1 электр. опт. Диск</w:t>
      </w:r>
    </w:p>
    <w:p>
      <w:pPr>
        <w:pStyle w:val="Normal"/>
        <w:numPr>
          <w:ilvl w:val="0"/>
          <w:numId w:val="2"/>
        </w:numPr>
        <w:jc w:val="both"/>
        <w:rPr>
          <w:rFonts w:eastAsia="Consolas"/>
          <w:sz w:val="28"/>
          <w:szCs w:val="28"/>
          <w:lang w:val="kk-KZ" w:eastAsia="en-US"/>
        </w:rPr>
      </w:pPr>
      <w:r>
        <w:rPr>
          <w:rFonts w:eastAsia="Consolas"/>
          <w:sz w:val="28"/>
          <w:szCs w:val="28"/>
          <w:lang w:val="kk-KZ" w:eastAsia="en-US"/>
        </w:rPr>
        <w:t xml:space="preserve">Сапаны басқару және бақылау Алматы 2016  </w:t>
      </w:r>
      <w:hyperlink r:id="rId16">
        <w:r>
          <w:rPr>
            <w:rStyle w:val="InternetLink"/>
            <w:rFonts w:eastAsia="Consolas"/>
            <w:color w:val="000000"/>
            <w:sz w:val="28"/>
            <w:szCs w:val="28"/>
            <w:lang w:val="kk-KZ" w:eastAsia="en-US"/>
          </w:rPr>
          <w:t>http://zhetysu.edu.kz:8081/book/2206</w:t>
        </w:r>
      </w:hyperlink>
    </w:p>
    <w:p>
      <w:pPr>
        <w:pStyle w:val="Style14"/>
        <w:numPr>
          <w:ilvl w:val="0"/>
          <w:numId w:val="2"/>
        </w:numPr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Өнім сапасын басқару. Сапа менеджментінің әдістері мен тәсілдері Алматы 2017 http://zhetysu.edu.kz:8081/book/5900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Интегрированные системы менеджмента качества [Электронный ресурс]: Учебное пособие / А.К. Тулекбаева.- Алматы: ТехноЭрудит, 2018.- 1 электр. опт. диск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kk-KZ"/>
        </w:rPr>
        <w:t>Арпабеков, М.И. Лицензиялаудың және сертификациялаудың негіздері</w:t>
      </w:r>
      <w:r>
        <w:rPr>
          <w:sz w:val="28"/>
          <w:szCs w:val="28"/>
          <w:lang w:val="kk-KZ"/>
        </w:rPr>
        <w:t xml:space="preserve"> [Электрондық ресурс]: Оқу құралы / М.И. Арпабеков, Ж.М. Қуанышбаев.- Алматы: TechSmith, 2017.- 1 электр. опт.диск. http://zhetysu.edu.kz:8081/book/5286</w:t>
      </w:r>
    </w:p>
    <w:p>
      <w:pPr>
        <w:pStyle w:val="Style14"/>
        <w:numPr>
          <w:ilvl w:val="0"/>
          <w:numId w:val="2"/>
        </w:numPr>
        <w:jc w:val="both"/>
        <w:rPr>
          <w:rStyle w:val="InternetLink"/>
          <w:bCs/>
          <w:color w:val="000000"/>
          <w:sz w:val="28"/>
          <w:szCs w:val="28"/>
          <w:u w:val="none"/>
          <w:lang w:val="kk-KZ"/>
        </w:rPr>
      </w:pPr>
      <w:r>
        <w:rPr>
          <w:bCs/>
          <w:sz w:val="28"/>
          <w:szCs w:val="28"/>
          <w:lang w:val="kk-KZ"/>
        </w:rPr>
        <w:t xml:space="preserve">Ахмединова, К.К. Защита прав потребителей: Учебно-методическое пособие. - Костанай: КГУ им. А. Байтурсынова, 2018. - 190c. -ISBN 978-601-7955-26-7. </w:t>
      </w:r>
      <w:hyperlink r:id="rId17">
        <w:r>
          <w:rPr>
            <w:rStyle w:val="InternetLink"/>
            <w:bCs/>
            <w:color w:val="000000"/>
            <w:sz w:val="28"/>
            <w:szCs w:val="28"/>
            <w:lang w:val="kk-KZ"/>
          </w:rPr>
          <w:t>http://rmebrk.kz/book/1168842</w:t>
        </w:r>
      </w:hyperlink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Тулекбаева А.К., Сабырханов Д.С., Мыркалыков Б.С., Кенжеханова М.Б</w:t>
      </w:r>
      <w:r>
        <w:rPr>
          <w:bCs/>
          <w:sz w:val="28"/>
          <w:szCs w:val="28"/>
          <w:lang w:val="kk-KZ"/>
        </w:rPr>
        <w:t xml:space="preserve"> Стандартизация и сертификация [Электронный ресурс]: Учебное пособие / Тулекбаева А.К., Сабырханов Д.С., Мыркалыков Б.С., Кенжеханова М.Б.- Алматы: ССК, 2021.- 1 электр. опт. диск.1 экз.</w:t>
      </w:r>
    </w:p>
    <w:p>
      <w:pPr>
        <w:pStyle w:val="42"/>
        <w:shd w:fill="auto" w:val="clear"/>
        <w:spacing w:lineRule="auto" w:line="240"/>
        <w:ind w:left="786" w:hanging="360"/>
        <w:jc w:val="both"/>
        <w:rPr>
          <w:rFonts w:eastAsia="Times New Roman"/>
          <w:bCs/>
          <w:sz w:val="28"/>
          <w:szCs w:val="28"/>
          <w:lang w:val="kk-KZ" w:eastAsia="kk-KZ"/>
        </w:rPr>
      </w:pPr>
      <w:r>
        <w:rPr>
          <w:rFonts w:eastAsia="Times New Roman"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val="kk-KZ" w:eastAsia="kk-KZ"/>
        </w:rPr>
      </w:pPr>
      <w:r>
        <w:rPr>
          <w:rFonts w:eastAsia="Times New Roman"/>
          <w:bCs/>
          <w:sz w:val="28"/>
          <w:szCs w:val="28"/>
          <w:lang w:val="kk-KZ" w:eastAsia="kk-KZ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1"/>
        </w:tabs>
        <w:ind w:left="583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color w:val="000000"/>
      <w:spacing w:val="-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8"/>
    </w:rPr>
  </w:style>
  <w:style w:type="character" w:styleId="WW8Num31z1">
    <w:name w:val="WW8Num31z1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Style6">
    <w:name w:val="Основной текст Знак"/>
    <w:qFormat/>
    <w:rPr>
      <w:rFonts w:ascii="Times New Roman" w:hAnsi="Times New Roman" w:eastAsia="Arial Unicode MS" w:cs="Times New Roman"/>
      <w:sz w:val="18"/>
      <w:szCs w:val="18"/>
      <w:shd w:fill="FFFFFF" w:val="clear"/>
      <w:lang w:val="kk-KZ"/>
    </w:rPr>
  </w:style>
  <w:style w:type="character" w:styleId="21">
    <w:name w:val="Основной текст (21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8">
    <w:name w:val="Название Знак"/>
    <w:qFormat/>
    <w:rPr>
      <w:rFonts w:ascii="Arial" w:hAnsi="Arial" w:eastAsia="Times New Roman" w:cs="Arial"/>
      <w:b/>
      <w:sz w:val="24"/>
      <w:shd w:fill="FFFFFF" w:val="clear"/>
    </w:rPr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rFonts w:ascii="Times New Roman" w:hAnsi="Times New Roman" w:cs="Times New Roman"/>
      <w:smallCaps/>
      <w:spacing w:val="20"/>
      <w:sz w:val="14"/>
      <w:szCs w:val="14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mallCaps/>
      <w:spacing w:val="0"/>
      <w:sz w:val="17"/>
      <w:szCs w:val="17"/>
      <w:shd w:fill="FFFFFF" w:val="clear"/>
    </w:rPr>
  </w:style>
  <w:style w:type="character" w:styleId="33">
    <w:name w:val="Заголовок №3 (3)_"/>
    <w:qFormat/>
    <w:rPr>
      <w:rFonts w:ascii="Times New Roman" w:hAnsi="Times New Roman" w:cs="Times New Roman"/>
      <w:b/>
      <w:bCs/>
      <w:smallCaps/>
      <w:spacing w:val="20"/>
      <w:sz w:val="13"/>
      <w:szCs w:val="13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34">
    <w:name w:val="Заголовок №3"/>
    <w:basedOn w:val="32"/>
    <w:qFormat/>
    <w:rPr/>
  </w:style>
  <w:style w:type="character" w:styleId="321">
    <w:name w:val="Основной текст (3)2"/>
    <w:qFormat/>
    <w:rPr>
      <w:rFonts w:ascii="Times New Roman" w:hAnsi="Times New Roman" w:cs="Times New Roman"/>
      <w:smallCaps/>
      <w:spacing w:val="0"/>
      <w:sz w:val="17"/>
      <w:szCs w:val="17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1"/>
    <w:basedOn w:val="Style9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000000"/>
      <w:spacing w:val="-1"/>
      <w:sz w:val="24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5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MS Mincho" w:hAnsi="TimesNewRomanPSMT;MS Mincho" w:eastAsia="TimesNewRomanPSMT;MS Mincho"/>
      <w:b w:val="false"/>
      <w:bCs w:val="false"/>
      <w:i w:val="false"/>
      <w:iCs w:val="false"/>
      <w:color w:val="000000"/>
      <w:sz w:val="28"/>
      <w:szCs w:val="28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24"/>
    </w:pPr>
    <w:rPr>
      <w:rFonts w:eastAsia="Arial Unicode MS"/>
      <w:sz w:val="18"/>
      <w:szCs w:val="1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eastAsia="Calibri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360"/>
    </w:pPr>
    <w:rPr>
      <w:rFonts w:eastAsia="Calibri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9"/>
    </w:pPr>
    <w:rPr>
      <w:rFonts w:eastAsia="Calibri"/>
      <w:smallCaps/>
      <w:spacing w:val="20"/>
      <w:sz w:val="14"/>
      <w:szCs w:val="14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exact" w:line="269" w:before="0" w:after="900"/>
      <w:ind w:hanging="1100"/>
      <w:outlineLvl w:val="2"/>
    </w:pPr>
    <w:rPr>
      <w:rFonts w:eastAsia="Calibri"/>
      <w:b/>
      <w:bCs/>
      <w:smallCaps/>
      <w:spacing w:val="20"/>
      <w:sz w:val="13"/>
      <w:szCs w:val="13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b/>
      <w:bCs/>
      <w:sz w:val="18"/>
      <w:szCs w:val="1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21"/>
      <w:ind w:firstLine="520"/>
      <w:jc w:val="both"/>
    </w:pPr>
    <w:rPr>
      <w:rFonts w:eastAsia="Arial Unicode MS"/>
      <w:sz w:val="17"/>
      <w:szCs w:val="17"/>
    </w:rPr>
  </w:style>
  <w:style w:type="paragraph" w:styleId="13">
    <w:name w:val="Основной текст13"/>
    <w:basedOn w:val="Normal"/>
    <w:qFormat/>
    <w:pPr>
      <w:shd w:fill="FFFFFF" w:val="clear"/>
      <w:spacing w:lineRule="atLeast" w:line="0" w:before="0" w:after="60"/>
      <w:ind w:hanging="1080"/>
      <w:jc w:val="center"/>
    </w:pPr>
    <w:rPr>
      <w:sz w:val="27"/>
      <w:szCs w:val="27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0" w:after="80"/>
    </w:pPr>
    <w:rPr>
      <w:rFonts w:ascii="Arial" w:hAnsi="Arial" w:eastAsia="Arial Unicode MS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http://zhetysu.edu.kz:8081/book/2206" TargetMode="External"/><Relationship Id="rId17" Type="http://schemas.openxmlformats.org/officeDocument/2006/relationships/hyperlink" Target="http://rmebrk.kz/book/116884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User</dc:creator>
  <dc:description/>
  <cp:keywords/>
  <dc:language>en-US</dc:language>
  <cp:lastModifiedBy>к1-308а-кам</cp:lastModifiedBy>
  <cp:lastPrinted>2015-02-03T17:27:00Z</cp:lastPrinted>
  <dcterms:modified xsi:type="dcterms:W3CDTF">2024-02-27T07:52:00Z</dcterms:modified>
  <cp:revision>83</cp:revision>
  <dc:subject/>
  <dc:title/>
</cp:coreProperties>
</file>